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pPr>
      <w:r>
        <w:rPr/>
        <w:t>Tanya Smith</w:t>
      </w:r>
    </w:p>
    <w:p>
      <w:pPr>
        <w:pStyle w:val="Normal"/>
        <w:spacing w:lineRule="auto" w:line="480" w:before="0" w:after="0"/>
        <w:rPr/>
      </w:pPr>
      <w:r>
        <w:rPr/>
        <w:t>Prof. Steve Fox</w:t>
      </w:r>
    </w:p>
    <w:p>
      <w:pPr>
        <w:pStyle w:val="Normal"/>
        <w:spacing w:lineRule="auto" w:line="480" w:before="0" w:after="0"/>
        <w:rPr/>
      </w:pPr>
      <w:r>
        <w:rPr/>
        <w:t>9/11/2010</w:t>
      </w:r>
    </w:p>
    <w:p>
      <w:pPr>
        <w:pStyle w:val="Normal"/>
        <w:spacing w:lineRule="auto" w:line="480" w:before="0" w:after="0"/>
        <w:jc w:val="center"/>
        <w:rPr>
          <w:b/>
          <w:b/>
        </w:rPr>
      </w:pPr>
      <w:r>
        <w:rPr>
          <w:b/>
        </w:rPr>
        <w:t>Writer’s Statement</w:t>
      </w:r>
    </w:p>
    <w:p>
      <w:pPr>
        <w:pStyle w:val="Normal"/>
        <w:spacing w:lineRule="auto" w:line="480" w:before="0" w:after="0"/>
        <w:rPr/>
      </w:pPr>
      <w:r>
        <w:rPr/>
        <w:tab/>
        <w:t>I chose to write about my experience in London because I feel like I matured that semester. Surrounded by so much history and creativity encouraged me to write, but my writing class almost seemed to stifle that. Even now, I still write about my experiences in London in poetry, fiction, and non-fiction. In addition, I felt like this experience made me think about teaching methods that work or do not work for me. Since I had studied writing before, I was aware of how IUPUI instructors taught and could compare it to a foreign instructor.</w:t>
      </w:r>
    </w:p>
    <w:p>
      <w:pPr>
        <w:pStyle w:val="Normal"/>
        <w:spacing w:lineRule="auto" w:line="480" w:before="0" w:after="0"/>
        <w:rPr/>
      </w:pPr>
      <w:r>
        <w:rPr/>
        <w:tab/>
        <w:t>I feel that Sara, mentioned in the narrative, along with my other classmates would appreciate this piece and make a good audience. I know that more than the two of us struggled with Atima’s teaching style. Students interested in studying abroad could also benefit from this piece, since I tried to juxtapose Atima’s awkwardness with the external excitement stemming from living in a strange city.</w:t>
      </w:r>
    </w:p>
    <w:p>
      <w:pPr>
        <w:pStyle w:val="Normal"/>
        <w:spacing w:lineRule="auto" w:line="480" w:before="0" w:after="0"/>
        <w:rPr/>
      </w:pPr>
      <w:r>
        <w:rPr/>
        <w:tab/>
        <w:t>When I set out to write this piece, I thought that I could add a retrospective element. While I like the idea of a retrospective, it made the piece too broad and drew my focus away from the experience in London. Instead, I gave a brief paragraph for context, then moved into how the course was structured and my feelings about it.</w:t>
      </w:r>
    </w:p>
    <w:p>
      <w:pPr>
        <w:pStyle w:val="Normal"/>
        <w:spacing w:lineRule="auto" w:line="480" w:before="0" w:after="0"/>
        <w:rPr/>
      </w:pPr>
      <w:r>
        <w:rPr/>
        <w:tab/>
        <w:t>I decided to add my friend Sara to the piece to add credibility to my “speaker.” Sara came from a different background, history, but had always enjoyed writing. I wanted her to show people that I was not alone in my skepticism about the instructor and to create dialogue that made the situation more real. I also informally interviewed her to add some details to my memories.</w:t>
      </w:r>
    </w:p>
    <w:p>
      <w:pPr>
        <w:pStyle w:val="Normal"/>
        <w:spacing w:lineRule="auto" w:line="480" w:before="0" w:after="0"/>
        <w:rPr/>
      </w:pPr>
      <w:r>
        <w:rPr/>
        <w:tab/>
        <w:t>A third decision I made was to add the viewpoints of others into the piece. Initially, I talked only about my feelings and that read without any vivid imagery. But by adding Zoe and Aaron, they are characters whose interactions make the classroom more real. The piece is still about my experience with and my reaction to the course, but I think the two brief appearances make it more complex.</w:t>
      </w:r>
    </w:p>
    <w:p>
      <w:pPr>
        <w:pStyle w:val="Normal"/>
        <w:spacing w:lineRule="auto" w:line="480" w:before="0" w:after="0"/>
        <w:rPr/>
      </w:pPr>
      <w:r>
        <w:rPr/>
        <w:tab/>
        <w:t>Lastly I’ll pose two questions. Since I’ve been working with mosaic pieces, my brain is not used to organizing in the traditional narrative structure. Does my narrative seem easy to follow and build tension? Do my characters help me project experiences through their actions and make the situation more real and vivid? I chose classmates who really said those things and acted that way. I hope it comes across as another way to convey my feelings.</w:t>
      </w:r>
    </w:p>
    <w:p>
      <w:pPr>
        <w:pStyle w:val="Normal"/>
        <w:spacing w:lineRule="auto" w:line="480" w:before="0" w:after="0"/>
        <w:rPr/>
      </w:pPr>
      <w:r>
        <w:rPr/>
        <w:tab/>
        <w:t>Traveling abroad can be a scary experience, and I had trouble finding my place initially. Ultimately, participating in a different culture benefitted my writing greatly. I hope that this comes across in my narrati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01:42:00Z</dcterms:created>
  <dc:creator>Tanya Smith</dc:creator>
  <dc:description/>
  <cp:keywords/>
  <dc:language>en-US</dc:language>
  <cp:lastModifiedBy>Tanya Smith</cp:lastModifiedBy>
  <dcterms:modified xsi:type="dcterms:W3CDTF">2010-09-12T02:29:00Z</dcterms:modified>
  <cp:revision>2</cp:revision>
  <dc:subject/>
  <dc:title/>
</cp:coreProperties>
</file>